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5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bookmarkStart w:id="0" w:name="_Hlk209189267"/>
      <w:bookmarkEnd w:id="0"/>
      <w:r>
        <w:rPr>
          <w:b/>
          <w:szCs w:val="28"/>
        </w:rPr>
        <w:t xml:space="preserve">О регистрации депутата Липецкого городского Совета депутатов седьмого созыва Гладышева Дмитрия Анатольевича, избранного по одномандатному избирательному округу № 28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  <w:bookmarkStart w:id="1" w:name="_Hlk209189267"/>
      <w:bookmarkStart w:id="2" w:name="_Hlk209189267"/>
      <w:bookmarkEnd w:id="2"/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>
          <w:szCs w:val="28"/>
        </w:rPr>
      </w:pPr>
      <w:bookmarkStart w:id="3" w:name="_Hlk209189139"/>
      <w:bookmarkEnd w:id="3"/>
      <w:r>
        <w:rPr>
          <w:szCs w:val="28"/>
        </w:rPr>
        <w:t xml:space="preserve">Зарегистрировать депутата Липецкого городского Совета депутатов седьмого созыва Гладышева Дмитрия Анатольевича, избранного по одномандатному избирательному округу № 2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епутатов седьмого созыва Гладышеву Дмитрию Анатольевичу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  <w:bookmarkStart w:id="4" w:name="_Hlk209189139"/>
      <w:bookmarkStart w:id="5" w:name="_Hlk209189139"/>
      <w:bookmarkEnd w:id="5"/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/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9T10:47:00Z</dcterms:modified>
  <cp:revision>57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